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ind w:right="28" w:hanging="0"/>
        <w:rPr>
          <w:rFonts w:ascii="Times New Roman" w:hAnsi="Times New Roman" w:cs="Times New Roman"/>
          <w:b/>
          <w:b/>
          <w:i w:val="false"/>
          <w:i w:val="false"/>
          <w:sz w:val="32"/>
          <w:szCs w:val="40"/>
        </w:rPr>
      </w:pPr>
      <w:r>
        <w:rPr>
          <w:rFonts w:cs="Times New Roman" w:ascii="Times New Roman" w:hAnsi="Times New Roman"/>
          <w:b/>
          <w:i w:val="false"/>
          <w:sz w:val="32"/>
          <w:szCs w:val="40"/>
        </w:rPr>
        <w:t>АДМИНИСТРАЦИЯ ГОРОДА СМОЛЕНСКА</w:t>
      </w:r>
    </w:p>
    <w:p>
      <w:pPr>
        <w:pStyle w:val="Subtitle"/>
        <w:tabs>
          <w:tab w:val="clear" w:pos="720"/>
          <w:tab w:val="left" w:pos="4820" w:leader="none"/>
        </w:tabs>
        <w:spacing w:before="0" w:after="0"/>
        <w:ind w:right="28" w:hanging="0"/>
        <w:rPr>
          <w:rFonts w:ascii="Times New Roman" w:hAnsi="Times New Roman" w:cs="Times New Roman"/>
          <w:b/>
          <w:b/>
          <w:i w:val="false"/>
          <w:i w:val="false"/>
          <w:sz w:val="32"/>
          <w:szCs w:val="40"/>
        </w:rPr>
      </w:pPr>
      <w:r>
        <w:rPr>
          <w:rFonts w:cs="Times New Roman" w:ascii="Times New Roman" w:hAnsi="Times New Roman"/>
          <w:b/>
          <w:i w:val="false"/>
          <w:sz w:val="32"/>
          <w:szCs w:val="40"/>
        </w:rPr>
      </w:r>
    </w:p>
    <w:p>
      <w:pPr>
        <w:pStyle w:val="Subtitle"/>
        <w:tabs>
          <w:tab w:val="clear" w:pos="720"/>
          <w:tab w:val="left" w:pos="4820" w:leader="none"/>
        </w:tabs>
        <w:spacing w:before="0" w:after="0"/>
        <w:ind w:right="28" w:hanging="0"/>
        <w:rPr>
          <w:rFonts w:ascii="Times New Roman" w:hAnsi="Times New Roman" w:cs="Times New Roman"/>
          <w:b/>
          <w:b/>
          <w:i w:val="false"/>
          <w:i w:val="false"/>
          <w:sz w:val="32"/>
          <w:szCs w:val="40"/>
        </w:rPr>
      </w:pPr>
      <w:r>
        <w:rPr>
          <w:rFonts w:cs="Times New Roman" w:ascii="Times New Roman" w:hAnsi="Times New Roman"/>
          <w:b/>
          <w:i w:val="false"/>
          <w:sz w:val="32"/>
          <w:szCs w:val="40"/>
        </w:rPr>
        <w:t>ПОСТАНОВЛЕНИЕ</w:t>
      </w:r>
    </w:p>
    <w:p>
      <w:pPr>
        <w:pStyle w:val="Subtitle"/>
        <w:spacing w:before="0" w:after="0"/>
        <w:ind w:right="5103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Subtitle"/>
        <w:spacing w:before="0" w:after="0"/>
        <w:ind w:right="5103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ubtitle"/>
        <w:spacing w:before="0" w:after="0"/>
        <w:ind w:right="5103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ubtitle"/>
        <w:spacing w:before="0" w:after="0"/>
        <w:ind w:right="5103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ubtitle"/>
        <w:spacing w:before="0" w:after="0"/>
        <w:ind w:right="5103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ubtitle"/>
        <w:spacing w:before="0" w:after="0"/>
        <w:ind w:right="5103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3.10.2009  № 1256-адм</w:t>
      </w:r>
    </w:p>
    <w:p>
      <w:pPr>
        <w:pStyle w:val="Subtitle"/>
        <w:spacing w:before="0" w:after="0"/>
        <w:ind w:right="5103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ubtitle"/>
        <w:spacing w:before="0" w:after="0"/>
        <w:ind w:right="5103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ubtitle"/>
        <w:spacing w:before="0" w:after="0"/>
        <w:ind w:right="5103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ubtitle"/>
        <w:tabs>
          <w:tab w:val="clear" w:pos="720"/>
          <w:tab w:val="left" w:pos="4253" w:leader="none"/>
        </w:tabs>
        <w:spacing w:before="0" w:after="0"/>
        <w:ind w:right="499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 внесении изменений в Положение  о порядке предоставления управляющим  организациям, товариществам собственников жилья, жилищным кооперативам, иным специализированным потребительским кооперативам субсидий из бюджета города Смоленска на капитальный ремонт многоквартирных домов на 2009 - 2010 годы, утвержденное постановлением Администрации города Смоленска от 20.08.2009 № 833-адм</w:t>
      </w:r>
    </w:p>
    <w:p>
      <w:pPr>
        <w:pStyle w:val="Subtitle"/>
        <w:spacing w:before="0" w:after="0"/>
        <w:ind w:right="567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ubtitle"/>
        <w:spacing w:before="0" w:after="0"/>
        <w:ind w:right="567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ubtitl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color w:val="000000"/>
          <w:spacing w:val="4"/>
          <w:sz w:val="28"/>
          <w:szCs w:val="28"/>
        </w:rPr>
        <w:t xml:space="preserve">Во исполнение протеста прокуратуры Смоленской области от 18.09.2009 № 7-21-126-2009 на постановление Администрации города Смоленска от 20.08.2009 № 833-адм «Об утверждении Положения о порядке предоставления управляющим организациям, товариществам собственников жилья, жилищным кооперативам, иным специализированным потребительским кооперативам субсидий из бюджета города Смоленска на капитальный ремонт многоквартирных домов на 2009-2010 годы», требования прокуратуры Смоленской области от 23.09.2009 № 14-09-2009 об изменении Положения о порядке предоставления управляющим организациям, товариществам собственников жилья, жилищным кооперативам, иным специализированным потребительским кооперативам субсидий из бюджета города Смоленска на капитальный ремонт многоквартирных домов на 2009-2010 годы, утвержденного постановлением Администрации города Смоленска от 20.08.2009 № 833-адм,  </w:t>
      </w:r>
      <w:r>
        <w:rPr>
          <w:rFonts w:cs="Times New Roman" w:ascii="Times New Roman" w:hAnsi="Times New Roman"/>
          <w:i w:val="false"/>
          <w:color w:val="000000"/>
          <w:spacing w:val="2"/>
          <w:sz w:val="28"/>
          <w:szCs w:val="28"/>
        </w:rPr>
        <w:t xml:space="preserve">руководствуясь Уставом города Смоленска, </w:t>
      </w:r>
    </w:p>
    <w:p>
      <w:pPr>
        <w:pStyle w:val="Subtitle"/>
        <w:spacing w:before="0" w:after="0"/>
        <w:ind w:firstLine="567"/>
        <w:jc w:val="left"/>
        <w:rPr>
          <w:rFonts w:ascii="Times New Roman" w:hAnsi="Times New Roman" w:cs="Times New Roman"/>
          <w:i w:val="false"/>
          <w:i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2"/>
          <w:sz w:val="28"/>
          <w:szCs w:val="28"/>
        </w:rPr>
      </w:r>
    </w:p>
    <w:p>
      <w:pPr>
        <w:pStyle w:val="Subtitle"/>
        <w:spacing w:before="0" w:after="0"/>
        <w:ind w:firstLine="567"/>
        <w:jc w:val="left"/>
        <w:rPr>
          <w:rFonts w:ascii="Times New Roman" w:hAnsi="Times New Roman" w:cs="Times New Roman"/>
          <w:i w:val="false"/>
          <w:i w:val="false"/>
          <w:color w:val="000000"/>
          <w:spacing w:val="12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12"/>
          <w:sz w:val="28"/>
          <w:szCs w:val="28"/>
        </w:rPr>
        <w:t>Администрация города Смоленска п о с т а н о в л я е т:</w:t>
      </w:r>
    </w:p>
    <w:p>
      <w:pPr>
        <w:pStyle w:val="Subtitle"/>
        <w:spacing w:before="0" w:after="0"/>
        <w:ind w:firstLine="567"/>
        <w:rPr>
          <w:rFonts w:ascii="Times New Roman" w:hAnsi="Times New Roman" w:cs="Times New Roman"/>
          <w:i w:val="false"/>
          <w:i w:val="false"/>
          <w:color w:val="000000"/>
          <w:spacing w:val="12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12"/>
          <w:sz w:val="28"/>
          <w:szCs w:val="28"/>
        </w:rPr>
      </w:r>
    </w:p>
    <w:p>
      <w:pPr>
        <w:pStyle w:val="Subtitl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-24"/>
          <w:sz w:val="28"/>
          <w:szCs w:val="28"/>
        </w:rPr>
        <w:t>1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Внести следующие изменения в </w:t>
      </w:r>
      <w:r>
        <w:rPr>
          <w:rFonts w:cs="Times New Roman" w:ascii="Times New Roman" w:hAnsi="Times New Roman"/>
          <w:i w:val="false"/>
          <w:color w:val="000000"/>
          <w:spacing w:val="4"/>
          <w:sz w:val="28"/>
          <w:szCs w:val="28"/>
        </w:rPr>
        <w:t>Положение о порядке предоставления управляющим организациям, товариществам собственников жилья, жилищным кооперативам, иным специализированным потребительским кооперативам субсидий из бюджета города Смоленска на капитальный ремонт многоквартирных домов на 2009-2010 годы, утвержденное постановлением Администрации города Смоленска от 20.08.2009 № 833-адм:</w:t>
      </w:r>
    </w:p>
    <w:p>
      <w:pPr>
        <w:pStyle w:val="Subtitl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4"/>
          <w:sz w:val="28"/>
          <w:szCs w:val="28"/>
        </w:rPr>
        <w:t>1.1. Раздел 2 изложить в следующей редакции: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4"/>
          <w:sz w:val="28"/>
          <w:szCs w:val="28"/>
        </w:rPr>
        <w:t>«</w:t>
      </w:r>
      <w:r>
        <w:rPr>
          <w:rFonts w:cs="Times New Roman" w:ascii="Times New Roman" w:hAnsi="Times New Roman"/>
          <w:b/>
          <w:i w:val="false"/>
          <w:color w:val="000000"/>
          <w:spacing w:val="4"/>
          <w:sz w:val="28"/>
          <w:szCs w:val="28"/>
        </w:rPr>
        <w:t>2. Условия и порядок предоставления субсидий</w:t>
      </w:r>
    </w:p>
    <w:p>
      <w:pPr>
        <w:pStyle w:val="Subtitl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color w:val="000000"/>
          <w:spacing w:val="4"/>
          <w:sz w:val="28"/>
          <w:szCs w:val="28"/>
        </w:rPr>
        <w:t xml:space="preserve">2.1. Получателями субсидий по настоящему Положению являются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товарищества собственников жилья, жилищные, жилищно-строительные кооперативы или иные специализированные потребительские кооперативы, а также выбранные собственниками помещений в многоквартирных домах управляющие организации, осуществляющие управление и содержание общего имущества многоквартирных домов, включенных в муниципальную адресную Программу по проведению капитального ремонта 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многоквартирных жилых домов на территории города  Смоленска в 2009-2010 годах, утвержденную постановлением Администрации города Смоленска от 08.07.2009 № 668-адм.</w:t>
      </w:r>
    </w:p>
    <w:p>
      <w:pPr>
        <w:pStyle w:val="Subtitl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>2.2. Субсидии по настоящему Положению предоставляются на следующих условиях:</w:t>
      </w:r>
    </w:p>
    <w:p>
      <w:pPr>
        <w:pStyle w:val="Subtitl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2.2.1. Многоквартирный дом, в отношении которого предоставляется субсидия на капитальный ремонт общего имущества, включен в муниципальную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адресную Программу по проведению капитального ремонта 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многоквартирных жилых домов на территории города  Смоленска в 2009-2010 годах, утвержденную постановлением Администрации города Смоленска от 08.07.2009 № 668-адм.</w:t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</w:rPr>
        <w:t>2.2.2. О</w:t>
      </w:r>
      <w:r>
        <w:rPr>
          <w:sz w:val="28"/>
          <w:szCs w:val="28"/>
        </w:rPr>
        <w:t>бщим собранием членов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принято решение о проведении капитального ремонта общего имущества в многоквартирном доме по видам работ, определенным в подпункте 2.2.6 настоящего Положения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2.2.3. Общим собранием членов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утверждена смета расходов на капитальный ремонт такого многоквартирного дома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2.2.4.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бщим собранием членов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принято решение о долевом финансировании капитального ремонта многоквартирного дома, управление которым осуществляется выбранной собственниками помещений в многоквартирном доме управляющей организацией, за счет средств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доме в размере не менее чем пять процентов от общего объема средств, предоставляемых на проведение капитального ремонта данного многоквартирного до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5. Между уполномоченным органом и получателем субсидии заключено соглашение о предоставлении субсидий </w:t>
      </w:r>
      <w:r>
        <w:rPr>
          <w:iCs/>
          <w:color w:val="000000"/>
          <w:spacing w:val="-4"/>
          <w:sz w:val="28"/>
        </w:rPr>
        <w:t>за счёт средств Фонда, средств бюджета Смоленской области и средств местного бюджета</w:t>
      </w:r>
      <w:r>
        <w:rPr>
          <w:sz w:val="28"/>
          <w:szCs w:val="28"/>
        </w:rPr>
        <w:t>, и взаимодействии по реализации Федерального закона от 21.07.2007  №185-ФЗ «О  Фонде содействия реформированию жилищно-коммунального хозяйства» и  Региональной адресной программы по проведению капитального ремонта многоквартирных домов на 2009 – 2010 годы, утвержденной постановлением Администрации Смоленской области от 13.07.2009 № 404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6. Средства субсидий могут использоваться только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- на ремонт внутридомовых инженерных систем электро-, тепло-, газо-, водоснабжения, водоотведения, в том числе с установкой приборов учета потребления ресурсов и узлов управления (тепловой энергии, горячей и холодной воды, электрической энергии, газа)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- на ремонт или замену лифтового оборудования, признанного непригодным для эксплуатации, при необходимости на ремонт лифтовых шахт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крыш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подвальных помещений, относящихся к общему имуществу в многоквартирных домах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утепление и ремонт фасадов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- на разработку проектной документации для капитального ремонта многоквартирных домов (на выполнение видов работ, указанных в настоящем подпункте), а также на проведение государственной экспертизы такой документации в соответствии с законодательством Российской Федерации о градостроительной деятельност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е направления расходования субсидий устанавливаются для каждого получателя в строгом соответствии с видами работ по капитальному ремонту, определенными в </w:t>
      </w:r>
      <w:r>
        <w:rPr>
          <w:bCs/>
          <w:sz w:val="28"/>
          <w:szCs w:val="28"/>
        </w:rPr>
        <w:t xml:space="preserve">муниципальной </w:t>
      </w:r>
      <w:r>
        <w:rPr>
          <w:sz w:val="28"/>
          <w:szCs w:val="28"/>
        </w:rPr>
        <w:t xml:space="preserve">адресной Программе по проведению капитального ремонта </w:t>
      </w:r>
      <w:r>
        <w:rPr>
          <w:bCs/>
          <w:sz w:val="28"/>
          <w:szCs w:val="28"/>
        </w:rPr>
        <w:t>многоквартирных жилых домов на территории города  Смоленска в 2009-2010 годах, утвержденной постановлением Администрации города Смоленска от 08.07.2009 № 668-адм.</w:t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</w:rPr>
        <w:t>2.3. Администрация города Смоленска в течение 14 дней со дня получения из бюджета Смоленской области средств на долевое финансирование проведения капитального ремонта многоквартирных домов принимает решение о распределении полученных средств между многоквартирными домами, которые включены в муниципальную адресную Программу по проведению капитального ремонта многоквартирных жилых домов на территории города  Смоленска в 2009-2010 годах, утвержденную постановлением Администрации го-</w:t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</w:rPr>
        <w:t>рода Смоленска от 08.07.2009 № 668-адм, и управление которыми осуществляется товариществами собственников жилья, жилищными, жилищно-строительными кооперативами или иными специализированными потребительскими кооперативами, управляющими организациями, выбранными собственниками помещений в многоквартирных домах.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субсидий утверждается постановлением Администрации города Смоленска.</w:t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</w:rPr>
        <w:t>2.4. В течение 7 дней со дня принятия решения, указанного в пункте 2.3 настоящего Положения, главный распорядитель бюджетных средств обязан уведомить получателей субсидий о принятии такого решения с указанием объема средств, предусмотренных на проведение капитального ремонта конкретного многоквартирного дома.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>2.5. В течение 30 дней со дня получения уведомления, предусмотренного подпунктом 2.4 настоящего Положения, получатель субсидий, в отношении которого принято решение, указанное в пункте 2.3 настоящего Положения, открывает отдельные банковские счета и направляет главному распорядителю бюджетных средств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рамках реализации Региональной адресной программы</w:t>
      </w:r>
      <w:r>
        <w:rPr>
          <w:rFonts w:cs="Times New Roman" w:ascii="Times New Roman" w:hAnsi="Times New Roman"/>
          <w:i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по проведению капитального ремонта многоквартирных домов на 2009 – 2010 годы, утвержденной постановлением Администрации Смоленской области от 13.07.2009 № 404, и  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адресной Программы по проведению капитального ремонта 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многоквартирных жилых домов на территории города  Смоленска в 2009-2010 годах, утвержденной постановлением Администрации города Смоленска от 08.07.2009 № 668-адм,</w:t>
      </w:r>
      <w:r>
        <w:rPr>
          <w:rFonts w:cs="Times New Roman" w:ascii="Times New Roman" w:hAnsi="Times New Roman"/>
          <w:i w:val="false"/>
          <w:color w:val="000000"/>
          <w:spacing w:val="-1"/>
          <w:sz w:val="28"/>
          <w:szCs w:val="28"/>
        </w:rPr>
        <w:t xml:space="preserve"> следующие документы:</w:t>
      </w:r>
    </w:p>
    <w:p>
      <w:pPr>
        <w:pStyle w:val="Subtitle"/>
        <w:ind w:firstLine="567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</w:rPr>
        <w:t>- соглашение с главным распорядителем бюджетных средств о предоставлении субсидий за счёт средств Фонда, средств бюджета Смоленской области и средств местного бюджета и взаимодействии по реализации Федерального закона от 21.07.2007 №185-ФЗ «О  Фонде содействия реформированию жилищно-коммунального хозяйства» и  Региональной адресной программы по проведению капитального ремонта многоквартирных домов на 2009 - 2010 годы, утвержденной постановлением Администрации Смоленской области от 13.07.2009 № 404;</w:t>
      </w:r>
    </w:p>
    <w:p>
      <w:pPr>
        <w:pStyle w:val="Subtitl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- уведомление об открытии отдельного банковского счета в кредитной организации с указанием его реквизитов;</w:t>
      </w:r>
    </w:p>
    <w:p>
      <w:pPr>
        <w:pStyle w:val="Subtitl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</w:rPr>
        <w:t xml:space="preserve">- решение общего собрания членов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о долевом финансировании капитального ремонта многоквартирного дома за счет средств получателей субсидий в размере не менее чем пять процентов от общего объема средств, предоставляемых на проведение капитального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ремонта многоквартирного дома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утвержденную общим собранием членов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доме,</w:t>
      </w:r>
      <w:r>
        <w:rPr>
          <w:iCs/>
          <w:color w:val="000000"/>
          <w:spacing w:val="-4"/>
          <w:sz w:val="28"/>
        </w:rPr>
        <w:t xml:space="preserve"> управление которым осуществляется выбранной собственниками помещений в многоквартирном доме управляющей организацией,</w:t>
      </w:r>
      <w:r>
        <w:rPr>
          <w:sz w:val="28"/>
          <w:szCs w:val="28"/>
        </w:rPr>
        <w:t xml:space="preserve"> смету расходов на капитальный ремонт многоквартирного дома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жительное экспертное заключение по проектно-сметной документации.</w:t>
      </w:r>
    </w:p>
    <w:p>
      <w:pPr>
        <w:pStyle w:val="Subtitle"/>
        <w:tabs>
          <w:tab w:val="clear" w:pos="720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>2.6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 w:val="false"/>
          <w:color w:val="000000"/>
          <w:spacing w:val="1"/>
          <w:sz w:val="28"/>
          <w:szCs w:val="28"/>
        </w:rPr>
        <w:t xml:space="preserve">Представленные документы должны соответствовать следующим </w:t>
      </w:r>
      <w:r>
        <w:rPr>
          <w:rFonts w:cs="Times New Roman" w:ascii="Times New Roman" w:hAnsi="Times New Roman"/>
          <w:i w:val="false"/>
          <w:color w:val="000000"/>
          <w:spacing w:val="-1"/>
          <w:sz w:val="28"/>
          <w:szCs w:val="28"/>
        </w:rPr>
        <w:t>требованиям: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1"/>
          <w:sz w:val="28"/>
          <w:szCs w:val="28"/>
        </w:rPr>
        <w:t xml:space="preserve">- копии всех представленных документов должны быть подписаны председателем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</w:rPr>
        <w:t xml:space="preserve">товарищества собственников жилья, жилищного, жилищно-строительного кооператива или иного специализированного потребительского кооператива либо руководителем выбранной собственниками помещений в многоквартирном доме управляющей организации и </w:t>
      </w:r>
      <w:r>
        <w:rPr>
          <w:rFonts w:cs="Times New Roman" w:ascii="Times New Roman" w:hAnsi="Times New Roman"/>
          <w:i w:val="false"/>
          <w:color w:val="000000"/>
          <w:spacing w:val="-1"/>
          <w:sz w:val="28"/>
          <w:szCs w:val="28"/>
        </w:rPr>
        <w:t>заверены печатью данных юридических лиц;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- решения, принятые общими собраниями собственников, должны быть оформлены в соответствии требованиями статей 44-48 Жилищного кодекса Российской Федерации</w:t>
      </w:r>
      <w:r>
        <w:rPr>
          <w:rFonts w:cs="Times New Roman" w:ascii="Times New Roman" w:hAnsi="Times New Roman"/>
          <w:i w:val="false"/>
          <w:color w:val="000000"/>
          <w:spacing w:val="-1"/>
          <w:sz w:val="28"/>
          <w:szCs w:val="28"/>
        </w:rPr>
        <w:t>.</w:t>
      </w:r>
    </w:p>
    <w:p>
      <w:pPr>
        <w:pStyle w:val="Subtitl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color w:val="000000"/>
          <w:spacing w:val="-1"/>
          <w:sz w:val="28"/>
          <w:szCs w:val="28"/>
        </w:rPr>
        <w:t>За достоверность и полноту представленной информации ответственность несет руководитель управляющей организации, председатель товарищества собственников жилья, жилищного, жилищно-строительного кооператива или</w:t>
      </w:r>
      <w:r>
        <w:rPr>
          <w:rFonts w:cs="Times New Roman" w:ascii="Times New Roman" w:hAnsi="Times New Roman"/>
          <w:i w:val="false"/>
          <w:color w:val="000000"/>
          <w:spacing w:val="14"/>
          <w:sz w:val="28"/>
          <w:szCs w:val="28"/>
        </w:rPr>
        <w:t xml:space="preserve"> специализированного потребительского </w:t>
      </w:r>
      <w:r>
        <w:rPr>
          <w:rFonts w:cs="Times New Roman" w:ascii="Times New Roman" w:hAnsi="Times New Roman"/>
          <w:i w:val="false"/>
          <w:color w:val="000000"/>
          <w:spacing w:val="10"/>
          <w:sz w:val="28"/>
          <w:szCs w:val="28"/>
        </w:rPr>
        <w:t>кооператива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7.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ечисление  субсидии из бюджета города Смоленска  осуществляется главным распорядителем бюджетных средств на отдельный банковский счет, указанный получателем субсидии, в течение 5 рабочих дней со дня поступления документов, перечисленных в пункте 2.5 настоящего Положения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>2.8. Главный распорядитель бюджетных средств осуществляет перечисление субсидии на основании представленных документов, перечисленных в пункте 2.5 настоящего Положения, в соответствии со сводной бюджетной росписью в пределах лимитов бюджетных обязательств, утвержденных в установленном порядке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2.9. Субсидия расходуется строго по целевому назначению и не может быть использована на другие цели. 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 В случае если в многоквартирном доме имеются помещения, находящиеся в муниципальной собственности города Смоленска, муниципальное образование город Смоленск как собственник таких помещений осуществляет перечисление средств в объеме, рассчитанном соразмерно его доле в праве общей собственности на общее имущество в многоквартирном доме, на основании документов, указанных в пункте 2.5 настоящего Положения, исходя из установленного на общем собрании размера такой доли участия собственников в проведении капитального ремонта многоквартирного дома.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денежных средств, подлежащих оплате муниципальным образованием как собственником помещений в многоквартирных домах, производится получателем субсидии».</w:t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</w:rPr>
        <w:t>1.2. В пунктах 3.1 и 3.2 ссылки на пункт 2.10 считать ссылками на подпункт 2.2.6 Положения.</w:t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</w:rPr>
        <w:t>1.3. В пункте 3.6 ссылку на пункт 2.4 считать ссылкой на пункт 2.5 Положения.</w:t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</w:rPr>
        <w:t>1.4. Абзац 2 пункта 4.4 и пункт 4.5 исключить.</w:t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</w:rPr>
        <w:t xml:space="preserve">1.5. </w:t>
      </w:r>
      <w:r>
        <w:rPr>
          <w:color w:val="000000"/>
          <w:spacing w:val="4"/>
          <w:sz w:val="28"/>
          <w:szCs w:val="28"/>
        </w:rPr>
        <w:t>Раздел 5 изложить в следующей редакции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5. Порядок возврата субсидий в случаях нарушения условий, установленных при их предоставлении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1. В случае выявления главным распорядителем бюджетных средств  фактов нецелевого использования субсидии (то есть направление и использование субсидии на цели, не соответствующие указанным в подпункте 2.2.6 настоящего Положения), а также фактов представления недостоверных сведений для получения субсидии главный распорядитель бюджетных средств в течение 1-х суток составляет в двух экземплярах акт о нарушениях, один </w:t>
      </w:r>
      <w:r>
        <w:rPr>
          <w:bCs/>
          <w:sz w:val="28"/>
          <w:szCs w:val="28"/>
        </w:rPr>
        <w:t>из которых передается получателю субсидии в день составления для принятия мер по устранению выявленных нарушений.</w:t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</w:rPr>
        <w:t>5.2. Получатель субсидии в течение 10 календарных дней обязан устранить выявленные нарушения и представить главному распорядителю бюджетных средств письменный отчет об устранении выявленных нарушений.</w:t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</w:rPr>
        <w:t>5.3. В случае неустранения получателем субсидии выявленных нарушений в срок, указанный в пункте 5.2 настоящего Положения,  главный распорядитель бюджетных средств в течение 5 календарных дней вручает получателю субсидии требование о возврате субсидии в бюджет города Смоленска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4. П</w:t>
      </w:r>
      <w:r>
        <w:rPr>
          <w:sz w:val="28"/>
          <w:szCs w:val="28"/>
        </w:rPr>
        <w:t>олучатель субсидии обязан возвратить полученные средства в городской бюджет в течение 10 календарных дней с момента вручения соответствующего требования главного распорядителя бюджетных средств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5.5. При невозврате субсидии в срок, указанный в пункте 5.4 настоящего Положения, главный распорядитель бюджетных средств предъявляет исковое заявление о возврате субсидии в городской бюджет в арбитражный суд Смоленской области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Соответствующее исковое заявление главный распорядитель бюджетных средств обязан предъявить в течение 14 календарных дней с момента истечения срока, указанного в пункте 5.4 настоящего Положе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Normal"/>
        <w:widowControl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pacing w:val="3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/>
        <w:ind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color w:val="000000"/>
          <w:spacing w:val="3"/>
          <w:sz w:val="28"/>
          <w:szCs w:val="28"/>
        </w:rPr>
        <w:t xml:space="preserve">Глава </w:t>
      </w:r>
    </w:p>
    <w:p>
      <w:pPr>
        <w:pStyle w:val="Normal"/>
        <w:widowControl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орода Смоленска                                                                    Э.А. Качановский </w:t>
      </w:r>
    </w:p>
    <w:p>
      <w:pPr>
        <w:pStyle w:val="Subtitle"/>
        <w:spacing w:before="0" w:after="0"/>
        <w:ind w:firstLine="709"/>
        <w:jc w:val="left"/>
        <w:rPr>
          <w:rFonts w:ascii="Times New Roman" w:hAnsi="Times New Roman" w:cs="Times New Roman"/>
          <w:i w:val="false"/>
          <w:i w:val="false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8"/>
          <w:sz w:val="28"/>
          <w:szCs w:val="28"/>
        </w:rPr>
      </w:r>
    </w:p>
    <w:p>
      <w:pPr>
        <w:pStyle w:val="Subtitle"/>
        <w:spacing w:before="0" w:after="0"/>
        <w:ind w:firstLine="709"/>
        <w:jc w:val="left"/>
        <w:rPr>
          <w:rFonts w:ascii="Times New Roman" w:hAnsi="Times New Roman" w:cs="Times New Roman"/>
          <w:i w:val="false"/>
          <w:i w:val="false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8"/>
          <w:sz w:val="28"/>
          <w:szCs w:val="28"/>
        </w:rPr>
      </w:r>
    </w:p>
    <w:p>
      <w:pPr>
        <w:pStyle w:val="Subtitle"/>
        <w:spacing w:before="0" w:after="0"/>
        <w:ind w:firstLine="709"/>
        <w:jc w:val="left"/>
        <w:rPr>
          <w:rFonts w:ascii="Times New Roman" w:hAnsi="Times New Roman" w:cs="Times New Roman"/>
          <w:i w:val="false"/>
          <w:i w:val="false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8"/>
          <w:sz w:val="28"/>
          <w:szCs w:val="28"/>
        </w:rPr>
      </w:r>
    </w:p>
    <w:p>
      <w:pPr>
        <w:pStyle w:val="Subtitle"/>
        <w:spacing w:before="0" w:after="0"/>
        <w:ind w:firstLine="709"/>
        <w:jc w:val="left"/>
        <w:rPr>
          <w:rFonts w:ascii="Times New Roman" w:hAnsi="Times New Roman" w:cs="Times New Roman"/>
          <w:i w:val="false"/>
          <w:i w:val="false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8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autoSpaceDE w:val="tru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53:00Z</dcterms:created>
  <dc:creator>777</dc:creator>
  <dc:description/>
  <cp:keywords/>
  <dc:language>en-US</dc:language>
  <cp:lastModifiedBy>Изотова Виктория Валерьевна</cp:lastModifiedBy>
  <cp:lastPrinted>2009-10-16T09:16:00Z</cp:lastPrinted>
  <dcterms:modified xsi:type="dcterms:W3CDTF">2009-10-27T07:53:00Z</dcterms:modified>
  <cp:revision>2</cp:revision>
  <dc:subject/>
  <dc:title> </dc:title>
</cp:coreProperties>
</file>